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202555</wp:posOffset>
                </wp:positionH>
                <wp:positionV relativeFrom="paragraph">
                  <wp:posOffset>-194945</wp:posOffset>
                </wp:positionV>
                <wp:extent cx="1526540" cy="2857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654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/3 taza de agua tibia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2pt;height:22.5pt;mso-wrap-distance-left:9.05pt;mso-wrap-distance-right:9.05pt;mso-wrap-distance-top:0pt;mso-wrap-distance-bottom:0pt;margin-top:-15.35pt;mso-position-vertical-relative:text;margin-left:40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/3 taza de agua tib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100</wp:posOffset>
                </wp:positionH>
                <wp:positionV relativeFrom="paragraph">
                  <wp:posOffset>285750</wp:posOffset>
                </wp:positionV>
                <wp:extent cx="1476375" cy="1424940"/>
                <wp:effectExtent l="19050" t="19050" r="1905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6360" cy="1424880"/>
                        </a:xfrm>
                        <a:prstGeom prst="rect">
                          <a:avLst/>
                        </a:prstGeom>
                        <a:solidFill>
                          <a:srgbClr val="9bbb59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Este plato es importante porque recuerda a nuestros estudiantes de intercambio de la temporada de Navidad.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#9bbb59" stroked="t" o:allowincell="f" style="position:absolute;margin-left:3pt;margin-top:22.5pt;width:116.2pt;height:112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Este plato es importante porque recuerda a nuestros estudiantes de intercambio de la temporada de Navidad.</w:t>
                      </w:r>
                    </w:p>
                  </w:txbxContent>
                </v:textbox>
                <v:fill o:detectmouseclick="t" type="solid" color2="#6444a6"/>
                <v:stroke color="#f2f2f2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5750</wp:posOffset>
                </wp:positionH>
                <wp:positionV relativeFrom="paragraph">
                  <wp:posOffset>857250</wp:posOffset>
                </wp:positionV>
                <wp:extent cx="6438900" cy="5692140"/>
                <wp:effectExtent l="109220" t="114935" r="33655" b="196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38960" cy="56923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c0504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#c0504d" stroked="t" o:allowincell="f" style="position:absolute;margin-left:22.5pt;margin-top:67.5pt;width:506.95pt;height:448.15pt;mso-wrap-style:none;v-text-anchor:middle" type="_x0000_t5">
                <v:fill o:detectmouseclick="t" type="solid" color2="#3fafb2"/>
                <v:stroke color="#f2f2f2" weight="38160" joinstyle="miter" endcap="flat"/>
                <v:shadow on="t" obscured="f" color="#622423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448175</wp:posOffset>
                </wp:positionH>
                <wp:positionV relativeFrom="paragraph">
                  <wp:posOffset>1314450</wp:posOffset>
                </wp:positionV>
                <wp:extent cx="581660" cy="314960"/>
                <wp:effectExtent l="0" t="4445" r="254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82120" cy="315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50.25pt;margin-top:103.5pt;width:45.75pt;height:24.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070475</wp:posOffset>
                </wp:positionH>
                <wp:positionV relativeFrom="paragraph">
                  <wp:posOffset>1079500</wp:posOffset>
                </wp:positionV>
                <wp:extent cx="1081405" cy="500380"/>
                <wp:effectExtent l="0" t="0" r="17145" b="17145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8550" cy="51752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bd4b4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FABF8F"/>
                          </a:solidFill>
                        </a:ln>
                        <a:effectLst>
                          <a:outerShdw dist="24130" dir="2700000">
                            <a:srgbClr val="974706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Carnes y dulc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ABF8F" strokeweight="1pt" fillcolor="#FFFFFF" style="position:absolute;rotation:-0;width:86.5pt;height:40.75pt;mso-wrap-distance-left:9.05pt;mso-wrap-distance-right:9.05pt;mso-wrap-distance-top:0pt;mso-wrap-distance-bottom:0pt;margin-top:85pt;mso-position-vertical-relative:text;margin-left:399.25pt;mso-position-horizontal-relative:text">
                <v:shadow on="t" color="#974706" offset="1.35pt,1.35pt"/>
                <v:fill type="gradient" angle="-180" color2="#FBD4B4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Carnes y dulc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29305</wp:posOffset>
                </wp:positionH>
                <wp:positionV relativeFrom="paragraph">
                  <wp:posOffset>906145</wp:posOffset>
                </wp:positionV>
                <wp:extent cx="942340" cy="10375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34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807085" cy="514350"/>
                                  <wp:effectExtent l="0" t="0" r="0" b="0"/>
                                  <wp:docPr id="7" name="Picture 35" descr="">
                                    <a:hlinkClick xmlns:a="http://schemas.openxmlformats.org/drawingml/2006/main" r:id="rId3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Picture 35" descr="">
                                            <a:hlinkClick r:id="rId3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9" t="-33" r="-39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07085" cy="514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1/4 de taza de azuca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2pt;height:81.7pt;mso-wrap-distance-left:9.05pt;mso-wrap-distance-right:9.05pt;mso-wrap-distance-top:0pt;mso-wrap-distance-bottom:0pt;margin-top:71.35pt;mso-position-vertical-relative:text;margin-left:262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807085" cy="514350"/>
                            <wp:effectExtent l="0" t="0" r="0" b="0"/>
                            <wp:docPr id="8" name="Picture 35" descr="">
                              <a:hlinkClick xmlns:a="http://schemas.openxmlformats.org/drawingml/2006/main" r:id="rId5"/>
                            </wp:docPr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Picture 35" descr="">
                                      <a:hlinkClick r:id="rId5"/>
                                    </pic:cNvPr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39" t="-33" r="-39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07085" cy="514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>1/4 de taza de azuc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510030</wp:posOffset>
                </wp:positionH>
                <wp:positionV relativeFrom="paragraph">
                  <wp:posOffset>1081405</wp:posOffset>
                </wp:positionV>
                <wp:extent cx="1894840" cy="76327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4840" cy="763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 cucharadas de mantequilla blanda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847090" cy="276860"/>
                                  <wp:effectExtent l="0" t="0" r="0" b="0"/>
                                  <wp:docPr id="10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9" t="-28" r="-19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47090" cy="276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9.2pt;height:60.1pt;mso-wrap-distance-left:9.05pt;mso-wrap-distance-right:9.05pt;mso-wrap-distance-top:0pt;mso-wrap-distance-bottom:0pt;margin-top:85.15pt;mso-position-vertical-relative:text;margin-left:11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 cucharadas de mantequilla blanda</w:t>
                      </w:r>
                      <w:r>
                        <w:rPr/>
                        <w:drawing>
                          <wp:inline distT="0" distB="0" distL="0" distR="0">
                            <wp:extent cx="847090" cy="276860"/>
                            <wp:effectExtent l="0" t="0" r="0" b="0"/>
                            <wp:docPr id="11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9" t="-28" r="-19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47090" cy="2768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909955</wp:posOffset>
                </wp:positionH>
                <wp:positionV relativeFrom="paragraph">
                  <wp:posOffset>111760</wp:posOffset>
                </wp:positionV>
                <wp:extent cx="3056890" cy="45466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6890" cy="454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2 cucharadas de mantequilla derretida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466090" cy="318135"/>
                                  <wp:effectExtent l="0" t="0" r="0" b="0"/>
                                  <wp:docPr id="1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9" t="-28" r="-19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090" cy="3181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0.7pt;height:35.8pt;mso-wrap-distance-left:9.05pt;mso-wrap-distance-right:9.05pt;mso-wrap-distance-top:0pt;mso-wrap-distance-bottom:0pt;margin-top:8.8pt;mso-position-vertical-relative:text;margin-left:7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2 cucharadas de mantequilla derretida </w:t>
                      </w:r>
                      <w:r>
                        <w:rPr/>
                        <w:drawing>
                          <wp:inline distT="0" distB="0" distL="0" distR="0">
                            <wp:extent cx="466090" cy="318135"/>
                            <wp:effectExtent l="0" t="0" r="0" b="0"/>
                            <wp:docPr id="1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9" t="-28" r="-19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090" cy="3181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195955</wp:posOffset>
                </wp:positionH>
                <wp:positionV relativeFrom="paragraph">
                  <wp:posOffset>98425</wp:posOffset>
                </wp:positionV>
                <wp:extent cx="2180590" cy="67564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675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  <w:t xml:space="preserve">6 yemas de huevo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751205" cy="501650"/>
                                  <wp:effectExtent l="0" t="0" r="0" b="0"/>
                                  <wp:docPr id="1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6" t="-9" r="-6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1205" cy="5016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53.2pt;mso-wrap-distance-left:9.05pt;mso-wrap-distance-right:9.05pt;mso-wrap-distance-top:0pt;mso-wrap-distance-bottom:0pt;margin-top:7.7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/>
                        <w:t xml:space="preserve">6 yemas de huevo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drawing>
                          <wp:inline distT="0" distB="0" distL="0" distR="0">
                            <wp:extent cx="751205" cy="501650"/>
                            <wp:effectExtent l="0" t="0" r="0" b="0"/>
                            <wp:docPr id="17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6" t="-9" r="-6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1205" cy="5016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348105</wp:posOffset>
                </wp:positionH>
                <wp:positionV relativeFrom="paragraph">
                  <wp:posOffset>146050</wp:posOffset>
                </wp:positionV>
                <wp:extent cx="1856740" cy="628015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6740" cy="628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½ cucharadita de sal </w:t>
                            </w:r>
                            <w:r>
                              <w:rPr>
                                <w:rFonts w:cs="Verdana" w:ascii="Verdana" w:hAnsi="Verdana"/>
                                <w:color w:val="0000FF"/>
                                <w:sz w:val="17"/>
                                <w:szCs w:val="17"/>
                              </w:rPr>
                              <w:drawing>
                                <wp:inline distT="0" distB="0" distL="0" distR="0">
                                  <wp:extent cx="361950" cy="471805"/>
                                  <wp:effectExtent l="0" t="0" r="0" b="0"/>
                                  <wp:docPr id="19" name="Image4" descr="">
                                    <a:hlinkClick xmlns:a="http://schemas.openxmlformats.org/drawingml/2006/main" r:id="rId13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4" descr="">
                                            <a:hlinkClick r:id="rId13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34" t="-26" r="-34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1950" cy="4718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2pt;height:49.45pt;mso-wrap-distance-left:9.05pt;mso-wrap-distance-right:9.05pt;mso-wrap-distance-top:0pt;mso-wrap-distance-bottom:0pt;margin-top:11.5pt;mso-position-vertical-relative:text;margin-left:106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½ cucharadita de sal </w:t>
                      </w:r>
                      <w:r>
                        <w:rPr>
                          <w:rFonts w:cs="Verdana" w:ascii="Verdana" w:hAnsi="Verdana"/>
                          <w:color w:val="0000FF"/>
                          <w:sz w:val="17"/>
                          <w:szCs w:val="17"/>
                        </w:rPr>
                        <w:drawing>
                          <wp:inline distT="0" distB="0" distL="0" distR="0">
                            <wp:extent cx="361950" cy="471805"/>
                            <wp:effectExtent l="0" t="0" r="0" b="0"/>
                            <wp:docPr id="20" name="Image4" descr="">
                              <a:hlinkClick xmlns:a="http://schemas.openxmlformats.org/drawingml/2006/main" r:id="rId15"/>
                            </wp:docPr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4" descr="">
                                      <a:hlinkClick r:id="rId15"/>
                                    </pic:cNvPr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34" t="-26" r="-34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1950" cy="4718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52675</wp:posOffset>
                </wp:positionH>
                <wp:positionV relativeFrom="paragraph">
                  <wp:posOffset>129540</wp:posOffset>
                </wp:positionV>
                <wp:extent cx="2324735" cy="1270"/>
                <wp:effectExtent l="635" t="5080" r="63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3252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5.25pt;margin-top:10.2pt;width:183.0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95930</wp:posOffset>
                </wp:positionH>
                <wp:positionV relativeFrom="paragraph">
                  <wp:posOffset>14605</wp:posOffset>
                </wp:positionV>
                <wp:extent cx="2504440" cy="61087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4440" cy="610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 taza de nueces picadas </w:t>
                            </w:r>
                            <w:r>
                              <w:rPr>
                                <w:rFonts w:cs="Verdana" w:ascii="Verdana" w:hAnsi="Verdana"/>
                                <w:color w:val="0000FF"/>
                                <w:sz w:val="17"/>
                                <w:szCs w:val="17"/>
                              </w:rPr>
                              <w:drawing>
                                <wp:inline distT="0" distB="0" distL="0" distR="0">
                                  <wp:extent cx="600710" cy="471805"/>
                                  <wp:effectExtent l="0" t="0" r="0" b="0"/>
                                  <wp:docPr id="23" name="Image5" descr="">
                                    <a:hlinkClick xmlns:a="http://schemas.openxmlformats.org/drawingml/2006/main" r:id="rId17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5" descr="">
                                            <a:hlinkClick r:id="rId17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29" t="-37" r="-29" b="-3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0710" cy="4718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7.2pt;height:48.1pt;mso-wrap-distance-left:9.05pt;mso-wrap-distance-right:9.05pt;mso-wrap-distance-top:0pt;mso-wrap-distance-bottom:0pt;margin-top:1.15pt;mso-position-vertical-relative:text;margin-left:23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1 taza de nueces picadas </w:t>
                      </w:r>
                      <w:r>
                        <w:rPr>
                          <w:rFonts w:cs="Verdana" w:ascii="Verdana" w:hAnsi="Verdana"/>
                          <w:color w:val="0000FF"/>
                          <w:sz w:val="17"/>
                          <w:szCs w:val="17"/>
                        </w:rPr>
                        <w:drawing>
                          <wp:inline distT="0" distB="0" distL="0" distR="0">
                            <wp:extent cx="600710" cy="471805"/>
                            <wp:effectExtent l="0" t="0" r="0" b="0"/>
                            <wp:docPr id="24" name="Image5" descr="">
                              <a:hlinkClick xmlns:a="http://schemas.openxmlformats.org/drawingml/2006/main" r:id="rId19"/>
                            </wp:docPr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5" descr="">
                                      <a:hlinkClick r:id="rId19"/>
                                    </pic:cNvPr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-29" t="-37" r="-29" b="-3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0710" cy="4718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09775</wp:posOffset>
                </wp:positionH>
                <wp:positionV relativeFrom="paragraph">
                  <wp:posOffset>95250</wp:posOffset>
                </wp:positionV>
                <wp:extent cx="2915285" cy="1270"/>
                <wp:effectExtent l="635" t="5080" r="63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9156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8.25pt;margin-top:7.5pt;width:229.5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95475</wp:posOffset>
                </wp:positionH>
                <wp:positionV relativeFrom="paragraph">
                  <wp:posOffset>164465</wp:posOffset>
                </wp:positionV>
                <wp:extent cx="3239135" cy="1270"/>
                <wp:effectExtent l="635" t="5080" r="63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2396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9.25pt;margin-top:12.95pt;width:255.0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495925</wp:posOffset>
                </wp:positionH>
                <wp:positionV relativeFrom="paragraph">
                  <wp:posOffset>164465</wp:posOffset>
                </wp:positionV>
                <wp:extent cx="229235" cy="219710"/>
                <wp:effectExtent l="0" t="3810" r="381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29680" cy="219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2.75pt;margin-top:12.95pt;width:18pt;height:17.2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718175</wp:posOffset>
                </wp:positionH>
                <wp:positionV relativeFrom="paragraph">
                  <wp:posOffset>59055</wp:posOffset>
                </wp:positionV>
                <wp:extent cx="1233805" cy="767080"/>
                <wp:effectExtent l="0" t="0" r="17145" b="17145"/>
                <wp:wrapNone/>
                <wp:docPr id="2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0950" cy="78422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e5b8b7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D99594"/>
                          </a:solidFill>
                        </a:ln>
                        <a:effectLst>
                          <a:outerShdw dist="24130" dir="2700000">
                            <a:srgbClr val="622423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Frutas, vegetales y gran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D99594" strokeweight="1pt" fillcolor="#FFFFFF" style="position:absolute;rotation:-0;width:98.5pt;height:61.75pt;mso-wrap-distance-left:9.05pt;mso-wrap-distance-right:9.05pt;mso-wrap-distance-top:0pt;mso-wrap-distance-bottom:0pt;margin-top:4.65pt;mso-position-vertical-relative:text;margin-left:450.25pt;mso-position-horizontal-relative:text">
                <v:shadow on="t" color="#622423" offset="1.35pt,1.35pt"/>
                <v:fill type="gradient" angle="-180" color2="#E5B8B7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Frutas, vegetales y gran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48105</wp:posOffset>
                </wp:positionH>
                <wp:positionV relativeFrom="paragraph">
                  <wp:posOffset>127635</wp:posOffset>
                </wp:positionV>
                <wp:extent cx="2285365" cy="770890"/>
                <wp:effectExtent l="0" t="0" r="0" b="0"/>
                <wp:wrapNone/>
                <wp:docPr id="2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5365" cy="77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¼ </w:t>
                            </w:r>
                            <w:r>
                              <w:rPr/>
                              <w:t xml:space="preserve"> taza de pasas blancas </w:t>
                            </w:r>
                            <w:r>
                              <w:rPr>
                                <w:rFonts w:cs="Verdana" w:ascii="Verdana" w:hAnsi="Verdana"/>
                                <w:color w:val="0000FF"/>
                                <w:sz w:val="17"/>
                                <w:szCs w:val="17"/>
                              </w:rPr>
                              <w:drawing>
                                <wp:inline distT="0" distB="0" distL="0" distR="0">
                                  <wp:extent cx="427355" cy="523875"/>
                                  <wp:effectExtent l="0" t="0" r="0" b="0"/>
                                  <wp:docPr id="30" name="Image6" descr="">
                                    <a:hlinkClick xmlns:a="http://schemas.openxmlformats.org/drawingml/2006/main" r:id="rId21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6" descr="">
                                            <a:hlinkClick r:id="rId21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37" t="-30" r="-37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7355" cy="523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9.95pt;height:60.7pt;mso-wrap-distance-left:9.05pt;mso-wrap-distance-right:9.05pt;mso-wrap-distance-top:0pt;mso-wrap-distance-bottom:0pt;margin-top:10.05pt;mso-position-vertical-relative:text;margin-left:106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 xml:space="preserve">¼ </w:t>
                      </w:r>
                      <w:r>
                        <w:rPr/>
                        <w:t xml:space="preserve"> taza de pasas blancas </w:t>
                      </w:r>
                      <w:r>
                        <w:rPr>
                          <w:rFonts w:cs="Verdana" w:ascii="Verdana" w:hAnsi="Verdana"/>
                          <w:color w:val="0000FF"/>
                          <w:sz w:val="17"/>
                          <w:szCs w:val="17"/>
                        </w:rPr>
                        <w:drawing>
                          <wp:inline distT="0" distB="0" distL="0" distR="0">
                            <wp:extent cx="427355" cy="523875"/>
                            <wp:effectExtent l="0" t="0" r="0" b="0"/>
                            <wp:docPr id="31" name="Image6" descr="">
                              <a:hlinkClick xmlns:a="http://schemas.openxmlformats.org/drawingml/2006/main" r:id="rId23"/>
                            </wp:docPr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6" descr="">
                                      <a:hlinkClick r:id="rId23"/>
                                    </pic:cNvPr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"/>
                                    <a:srcRect l="-37" t="-30" r="-37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7355" cy="523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05330</wp:posOffset>
                </wp:positionH>
                <wp:positionV relativeFrom="paragraph">
                  <wp:posOffset>123825</wp:posOffset>
                </wp:positionV>
                <wp:extent cx="2390140" cy="681355"/>
                <wp:effectExtent l="0" t="0" r="0" b="0"/>
                <wp:wrapNone/>
                <wp:docPr id="3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0140" cy="681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¼  </w:t>
                            </w:r>
                            <w:r>
                              <w:rPr/>
                              <w:t xml:space="preserve">taza de pasas oscuras </w:t>
                            </w:r>
                            <w:r>
                              <w:rPr>
                                <w:rFonts w:cs="Verdana" w:ascii="Verdana" w:hAnsi="Verdana"/>
                                <w:color w:val="0000FF"/>
                                <w:sz w:val="17"/>
                                <w:szCs w:val="17"/>
                              </w:rPr>
                              <w:drawing>
                                <wp:inline distT="0" distB="0" distL="0" distR="0">
                                  <wp:extent cx="438785" cy="537210"/>
                                  <wp:effectExtent l="0" t="0" r="0" b="0"/>
                                  <wp:docPr id="33" name="Image7" descr="">
                                    <a:hlinkClick xmlns:a="http://schemas.openxmlformats.org/drawingml/2006/main" r:id="rId25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7" descr="">
                                            <a:hlinkClick r:id="rId25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37" t="-30" r="-37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785" cy="5372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8.2pt;height:53.65pt;mso-wrap-distance-left:9.05pt;mso-wrap-distance-right:9.05pt;mso-wrap-distance-top:0pt;mso-wrap-distance-bottom:0pt;margin-top:9.75pt;mso-position-vertical-relative:text;margin-left:15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 xml:space="preserve">¼  </w:t>
                      </w:r>
                      <w:r>
                        <w:rPr/>
                        <w:t xml:space="preserve">taza de pasas oscuras </w:t>
                      </w:r>
                      <w:r>
                        <w:rPr>
                          <w:rFonts w:cs="Verdana" w:ascii="Verdana" w:hAnsi="Verdana"/>
                          <w:color w:val="0000FF"/>
                          <w:sz w:val="17"/>
                          <w:szCs w:val="17"/>
                        </w:rPr>
                        <w:drawing>
                          <wp:inline distT="0" distB="0" distL="0" distR="0">
                            <wp:extent cx="438785" cy="537210"/>
                            <wp:effectExtent l="0" t="0" r="0" b="0"/>
                            <wp:docPr id="34" name="Image7" descr="">
                              <a:hlinkClick xmlns:a="http://schemas.openxmlformats.org/drawingml/2006/main" r:id="rId27"/>
                            </wp:docPr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" name="Image7" descr="">
                                      <a:hlinkClick r:id="rId27"/>
                                    </pic:cNvPr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37" t="-30" r="-37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785" cy="5372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443730</wp:posOffset>
                </wp:positionH>
                <wp:positionV relativeFrom="paragraph">
                  <wp:posOffset>118110</wp:posOffset>
                </wp:positionV>
                <wp:extent cx="2837815" cy="513715"/>
                <wp:effectExtent l="0" t="0" r="0" b="0"/>
                <wp:wrapNone/>
                <wp:docPr id="3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7815" cy="513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 cucharadita de extracto de vainilla </w:t>
                            </w:r>
                            <w:r>
                              <w:rPr>
                                <w:rFonts w:cs="Verdana" w:ascii="Verdana" w:hAnsi="Verdana"/>
                                <w:color w:val="0000FF"/>
                                <w:sz w:val="17"/>
                                <w:szCs w:val="17"/>
                              </w:rPr>
                              <w:drawing>
                                <wp:inline distT="0" distB="0" distL="0" distR="0">
                                  <wp:extent cx="304165" cy="304165"/>
                                  <wp:effectExtent l="0" t="0" r="0" b="0"/>
                                  <wp:docPr id="36" name="Image8" descr="">
                                    <a:hlinkClick xmlns:a="http://schemas.openxmlformats.org/drawingml/2006/main" r:id="rId29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" name="Image8" descr="">
                                            <a:hlinkClick r:id="rId29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30" t="-30" r="-30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4165" cy="3041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3.45pt;height:40.45pt;mso-wrap-distance-left:9.05pt;mso-wrap-distance-right:9.05pt;mso-wrap-distance-top:0pt;mso-wrap-distance-bottom:0pt;margin-top:9.3pt;mso-position-vertical-relative:text;margin-left:34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1 cucharadita de extracto de vainilla </w:t>
                      </w:r>
                      <w:r>
                        <w:rPr>
                          <w:rFonts w:cs="Verdana" w:ascii="Verdana" w:hAnsi="Verdana"/>
                          <w:color w:val="0000FF"/>
                          <w:sz w:val="17"/>
                          <w:szCs w:val="17"/>
                        </w:rPr>
                        <w:drawing>
                          <wp:inline distT="0" distB="0" distL="0" distR="0">
                            <wp:extent cx="304165" cy="304165"/>
                            <wp:effectExtent l="0" t="0" r="0" b="0"/>
                            <wp:docPr id="37" name="Image8" descr="">
                              <a:hlinkClick xmlns:a="http://schemas.openxmlformats.org/drawingml/2006/main" r:id="rId31"/>
                            </wp:docPr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7" name="Image8" descr="">
                                      <a:hlinkClick r:id="rId31"/>
                                    </pic:cNvPr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30" t="-30" r="-30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4165" cy="3041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738880</wp:posOffset>
                </wp:positionH>
                <wp:positionV relativeFrom="paragraph">
                  <wp:posOffset>139065</wp:posOffset>
                </wp:positionV>
                <wp:extent cx="894715" cy="527050"/>
                <wp:effectExtent l="0" t="0" r="0" b="0"/>
                <wp:wrapNone/>
                <wp:docPr id="3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4715" cy="527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3 tazas de harina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45pt;height:41.5pt;mso-wrap-distance-left:9.05pt;mso-wrap-distance-right:9.05pt;mso-wrap-distance-top:0pt;mso-wrap-distance-bottom:0pt;margin-top:10.95pt;mso-position-vertical-relative:text;margin-left:294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3 tazas de harina 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919980</wp:posOffset>
                </wp:positionH>
                <wp:positionV relativeFrom="paragraph">
                  <wp:posOffset>5715</wp:posOffset>
                </wp:positionV>
                <wp:extent cx="1018540" cy="429895"/>
                <wp:effectExtent l="0" t="0" r="0" b="0"/>
                <wp:wrapNone/>
                <wp:docPr id="3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8540" cy="4298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3 paquetes de levadura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2pt;height:33.85pt;mso-wrap-distance-left:9.05pt;mso-wrap-distance-right:9.05pt;mso-wrap-distance-top:0pt;mso-wrap-distance-bottom:0pt;margin-top:0.45pt;mso-position-vertical-relative:text;margin-left:387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3 paquetes de levadura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795780</wp:posOffset>
                </wp:positionH>
                <wp:positionV relativeFrom="paragraph">
                  <wp:posOffset>80010</wp:posOffset>
                </wp:positionV>
                <wp:extent cx="1875790" cy="814705"/>
                <wp:effectExtent l="0" t="0" r="0" b="0"/>
                <wp:wrapNone/>
                <wp:docPr id="4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5790" cy="814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36220" cy="215900"/>
                                  <wp:effectExtent l="0" t="0" r="0" b="0"/>
                                  <wp:docPr id="41" name="Picture 44" descr="">
                                    <a:hlinkClick xmlns:a="http://schemas.openxmlformats.org/drawingml/2006/main" r:id="rId33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1" name="Picture 44" descr="">
                                            <a:hlinkClick r:id="rId33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-33" t="-36" r="-33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6220" cy="215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½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recien cucharadita de ralladura de lim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7.7pt;height:64.15pt;mso-wrap-distance-left:9.05pt;mso-wrap-distance-right:9.05pt;mso-wrap-distance-top:0pt;mso-wrap-distance-bottom:0pt;margin-top:6.3pt;mso-position-vertical-relative:text;margin-left:141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  <w:lang w:val="en-US" w:eastAsia="en-US"/>
                        </w:rPr>
                        <w:drawing>
                          <wp:inline distT="0" distB="0" distL="0" distR="0">
                            <wp:extent cx="236220" cy="215900"/>
                            <wp:effectExtent l="0" t="0" r="0" b="0"/>
                            <wp:docPr id="42" name="Picture 44" descr="">
                              <a:hlinkClick xmlns:a="http://schemas.openxmlformats.org/drawingml/2006/main" r:id="rId35"/>
                            </wp:docPr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2" name="Picture 44" descr="">
                                      <a:hlinkClick r:id="rId35"/>
                                    </pic:cNvPr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4"/>
                                    <a:srcRect l="-33" t="-36" r="-33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6220" cy="2159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 xml:space="preserve">½ </w:t>
                      </w:r>
                      <w:r>
                        <w:rPr>
                          <w:sz w:val="28"/>
                          <w:szCs w:val="28"/>
                        </w:rPr>
                        <w:t>recien cucharadita de ralladura de lim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053205</wp:posOffset>
                </wp:positionH>
                <wp:positionV relativeFrom="paragraph">
                  <wp:posOffset>148590</wp:posOffset>
                </wp:positionV>
                <wp:extent cx="2999740" cy="447040"/>
                <wp:effectExtent l="0" t="0" r="0" b="0"/>
                <wp:wrapNone/>
                <wp:docPr id="4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9740" cy="447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/3 taza de cubitos cidra confitada </w:t>
                            </w:r>
                            <w:r>
                              <w:rPr>
                                <w:rFonts w:cs="Verdana" w:ascii="Verdana" w:hAnsi="Verdana"/>
                                <w:color w:val="0000FF"/>
                                <w:sz w:val="17"/>
                                <w:szCs w:val="17"/>
                              </w:rPr>
                              <w:drawing>
                                <wp:inline distT="0" distB="0" distL="0" distR="0">
                                  <wp:extent cx="381000" cy="281940"/>
                                  <wp:effectExtent l="0" t="0" r="0" b="0"/>
                                  <wp:docPr id="44" name="Image9" descr="">
                                    <a:hlinkClick xmlns:a="http://schemas.openxmlformats.org/drawingml/2006/main" r:id="rId37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4" name="Image9" descr="">
                                            <a:hlinkClick r:id="rId37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"/>
                                          <a:srcRect l="-26" t="-35" r="-26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1000" cy="2819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.2pt;height:35.2pt;mso-wrap-distance-left:9.05pt;mso-wrap-distance-right:9.05pt;mso-wrap-distance-top:0pt;mso-wrap-distance-bottom:0pt;margin-top:11.7pt;mso-position-vertical-relative:text;margin-left:319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1/3 taza de cubitos cidra confitada </w:t>
                      </w:r>
                      <w:r>
                        <w:rPr>
                          <w:rFonts w:cs="Verdana" w:ascii="Verdana" w:hAnsi="Verdana"/>
                          <w:color w:val="0000FF"/>
                          <w:sz w:val="17"/>
                          <w:szCs w:val="17"/>
                        </w:rPr>
                        <w:drawing>
                          <wp:inline distT="0" distB="0" distL="0" distR="0">
                            <wp:extent cx="381000" cy="281940"/>
                            <wp:effectExtent l="0" t="0" r="0" b="0"/>
                            <wp:docPr id="45" name="Image9" descr="">
                              <a:hlinkClick xmlns:a="http://schemas.openxmlformats.org/drawingml/2006/main" r:id="rId39"/>
                            </wp:docPr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5" name="Image9" descr="">
                                      <a:hlinkClick r:id="rId39"/>
                                    </pic:cNvPr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8"/>
                                    <a:srcRect l="-26" t="-35" r="-26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1000" cy="2819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Pan De Pascua</w:t>
      </w:r>
    </w:p>
    <w:p>
      <w:pPr>
        <w:pStyle w:val="Normal"/>
        <w:shd w:fill="FEF9F1" w:val="clear"/>
        <w:spacing w:lineRule="auto" w:line="360" w:before="120" w:after="0"/>
        <w:jc w:val="center"/>
        <w:rPr>
          <w:rFonts w:ascii="Verdana" w:hAnsi="Verdana" w:cs="Verdana"/>
          <w:b/>
          <w:b/>
          <w:i/>
          <w:i/>
          <w:color w:val="4F1F06"/>
          <w:sz w:val="12"/>
          <w:szCs w:val="18"/>
        </w:rPr>
      </w:pPr>
      <w:r>
        <w:rPr>
          <w:rFonts w:cs="Verdana" w:ascii="Verdana" w:hAnsi="Verdana"/>
          <w:b/>
          <w:i/>
          <w:color w:val="4F1F06"/>
          <w:sz w:val="12"/>
          <w:szCs w:val="18"/>
        </w:rPr>
        <w:t>Images from:  goodsearch.com</w:t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color w:val="4F1F06"/>
          <w:sz w:val="72"/>
          <w:szCs w:val="18"/>
        </w:rPr>
      </w:pPr>
      <w:r>
        <w:rPr>
          <w:rFonts w:cs="Verdana" w:ascii="Verdana" w:hAnsi="Verdana"/>
          <w:b/>
          <w:i/>
          <w:color w:val="4F1F06"/>
          <w:sz w:val="72"/>
          <w:szCs w:val="18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images.google.com/imgres?imgurl=http://www.picturesof.net/_images_300/Spoonful_Sugar_Royalty_Free_Clipart_Picture_081227-153128-710048.jpg&amp;imgrefurl=http://www.picturesof.net/pages/081227-153128-710048.html&amp;usg=__F8AjUTonr64-niUTP3TesOMgcFA=&amp;h=300&amp;w=254&amp;sz=6&amp;hl=en&amp;start=5&amp;tbnid=CooUPX3j_WWfMM:&amp;tbnh=116&amp;tbnw=98&amp;prev=/images?q=sugar+clip+art+royalty+free&amp;gbv=2&amp;hl=en" TargetMode="External"/><Relationship Id="rId4" Type="http://schemas.openxmlformats.org/officeDocument/2006/relationships/image" Target="media/image1.jpeg"/><Relationship Id="rId5" Type="http://schemas.openxmlformats.org/officeDocument/2006/relationships/hyperlink" Target="http://images.google.com/imgres?imgurl=http://www.picturesof.net/_images_300/Spoonful_Sugar_Royalty_Free_Clipart_Picture_081227-153128-710048.jpg&amp;imgrefurl=http://www.picturesof.net/pages/081227-153128-710048.html&amp;usg=__F8AjUTonr64-niUTP3TesOMgcFA=&amp;h=300&amp;w=254&amp;sz=6&amp;hl=en&amp;start=5&amp;tbnid=CooUPX3j_WWfMM:&amp;tbnh=116&amp;tbnw=98&amp;prev=/images?q=sugar+clip+art+royalty+free&amp;gbv=2&amp;hl=en" TargetMode="External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image" Target="media/image2.jpeg"/><Relationship Id="rId9" Type="http://schemas.openxmlformats.org/officeDocument/2006/relationships/image" Target="media/image2.jpeg"/><Relationship Id="rId10" Type="http://schemas.openxmlformats.org/officeDocument/2006/relationships/image" Target="media/image3.jpeg"/><Relationship Id="rId11" Type="http://schemas.openxmlformats.org/officeDocument/2006/relationships/image" Target="media/image3.jpeg"/><Relationship Id="rId12" Type="http://schemas.openxmlformats.org/officeDocument/2006/relationships/image" Target="media/image4.jpeg"/><Relationship Id="rId13" Type="http://schemas.openxmlformats.org/officeDocument/2006/relationships/hyperlink" Target="http://www.goodsearch.com/%09%09%09%09%09%09%09%09Image.aspx%09%09%09%09%09%09%09%09?imgurl=http://static.flickr.com/38/103627445_d71c690a28.jpg%09%09%09%09%09%09%09%09&amp;thurl=http://thm-a01.yimg.com/image/a75372b20cca14c8%09%09%09%09%09%09%09%09&amp;rurl=http://www.flickr.com/photos/anacoboy/103627445/%09%09%09%09%09%09%09%09&amp;tt=5335945%09%09%09%09%09%09%09%09&amp;no=5%09%09%09%09%09%09%09%09&amp;name=Salt%20Shaker%09%09%09%09%09%09%09%09&amp;w=385%09%09%09%09%09%09%09%09&amp;h=500%09%09%09%09%09%09%09%09&amp;size=114.8%09%09%09%09%09%09%09%09&amp;type=jpeg" TargetMode="External"/><Relationship Id="rId14" Type="http://schemas.openxmlformats.org/officeDocument/2006/relationships/image" Target="media/image4.jpeg"/><Relationship Id="rId15" Type="http://schemas.openxmlformats.org/officeDocument/2006/relationships/hyperlink" Target="http://www.goodsearch.com/%09%09%09%09%09%09%09%09Image.aspx%09%09%09%09%09%09%09%09?imgurl=http://static.flickr.com/38/103627445_d71c690a28.jpg%09%09%09%09%09%09%09%09&amp;thurl=http://thm-a01.yimg.com/image/a75372b20cca14c8%09%09%09%09%09%09%09%09&amp;rurl=http://www.flickr.com/photos/anacoboy/103627445/%09%09%09%09%09%09%09%09&amp;tt=5335945%09%09%09%09%09%09%09%09&amp;no=5%09%09%09%09%09%09%09%09&amp;name=Salt%20Shaker%09%09%09%09%09%09%09%09&amp;w=385%09%09%09%09%09%09%09%09&amp;h=500%09%09%09%09%09%09%09%09&amp;size=114.8%09%09%09%09%09%09%09%09&amp;type=jpeg" TargetMode="External"/><Relationship Id="rId16" Type="http://schemas.openxmlformats.org/officeDocument/2006/relationships/image" Target="media/image5.jpeg"/><Relationship Id="rId17" Type="http://schemas.openxmlformats.org/officeDocument/2006/relationships/hyperlink" Target="http://www.goodsearch.com/%09%09%09%09%09%09%09%09Image.aspx%09%09%09%09%09%09%09%09?imgurl=http://www.diamondofcalifornia.com/images/product_pictures/pecans.jpg%09%09%09%09%09%09%09%09&amp;thurl=http://thm-a01.yimg.com/image/fa0c5f77dffa94c6%09%09%09%09%09%09%09%09&amp;rurl=http://www.diamondofcalifornia.com/products/culinary/pecans%09%09%09%09%09%09%09%09&amp;tt=84362%09%09%09%09%09%09%09%09&amp;no=1%09%09%09%09%09%09%09%09&amp;name=pecans%20jpg%09%09%09%09%09%09%09%09&amp;w=240%09%09%09%09%09%09%09%09&amp;h=189%09%09%09%09%09%09%09%09&amp;size=10.8%09%09%09%09%09%09%09%09&amp;type=jpeg" TargetMode="External"/><Relationship Id="rId18" Type="http://schemas.openxmlformats.org/officeDocument/2006/relationships/image" Target="media/image5.jpeg"/><Relationship Id="rId19" Type="http://schemas.openxmlformats.org/officeDocument/2006/relationships/hyperlink" Target="http://www.goodsearch.com/%09%09%09%09%09%09%09%09Image.aspx%09%09%09%09%09%09%09%09?imgurl=http://www.diamondofcalifornia.com/images/product_pictures/pecans.jpg%09%09%09%09%09%09%09%09&amp;thurl=http://thm-a01.yimg.com/image/fa0c5f77dffa94c6%09%09%09%09%09%09%09%09&amp;rurl=http://www.diamondofcalifornia.com/products/culinary/pecans%09%09%09%09%09%09%09%09&amp;tt=84362%09%09%09%09%09%09%09%09&amp;no=1%09%09%09%09%09%09%09%09&amp;name=pecans%20jpg%09%09%09%09%09%09%09%09&amp;w=240%09%09%09%09%09%09%09%09&amp;h=189%09%09%09%09%09%09%09%09&amp;size=10.8%09%09%09%09%09%09%09%09&amp;type=jpeg" TargetMode="External"/><Relationship Id="rId20" Type="http://schemas.openxmlformats.org/officeDocument/2006/relationships/image" Target="media/image6.jpeg"/><Relationship Id="rId21" Type="http://schemas.openxmlformats.org/officeDocument/2006/relationships/hyperlink" Target="http://www.goodsearch.com/%09%09%09%09%09%09%09%09Image.aspx%09%09%09%09%09%09%09%09?imgurl=http://www.tufts.edu/communications/stories/storyimages/raisins.JPG%09%09%09%09%09%09%09%09&amp;thurl=http://thm-a01.yimg.com/image/6b36f88f5c1f0edc%09%09%09%09%09%09%09%09&amp;rurl=http://www.tufts.edu/communications/stories/storyimages?M=D%09%09%09%09%09%09%09%09&amp;tt=145729%09%09%09%09%09%09%09%09&amp;no=1%09%09%09%09%09%09%09%09&amp;name=raisins%20JPG%09%09%09%09%09%09%09%09&amp;w=125%09%09%09%09%09%09%09%09&amp;h=152%09%09%09%09%09%09%09%09&amp;size=6.7%09%09%09%09%09%09%09%09&amp;type=jpeg" TargetMode="External"/><Relationship Id="rId22" Type="http://schemas.openxmlformats.org/officeDocument/2006/relationships/image" Target="media/image6.jpeg"/><Relationship Id="rId23" Type="http://schemas.openxmlformats.org/officeDocument/2006/relationships/hyperlink" Target="http://www.goodsearch.com/%09%09%09%09%09%09%09%09Image.aspx%09%09%09%09%09%09%09%09?imgurl=http://www.tufts.edu/communications/stories/storyimages/raisins.JPG%09%09%09%09%09%09%09%09&amp;thurl=http://thm-a01.yimg.com/image/6b36f88f5c1f0edc%09%09%09%09%09%09%09%09&amp;rurl=http://www.tufts.edu/communications/stories/storyimages?M=D%09%09%09%09%09%09%09%09&amp;tt=145729%09%09%09%09%09%09%09%09&amp;no=1%09%09%09%09%09%09%09%09&amp;name=raisins%20JPG%09%09%09%09%09%09%09%09&amp;w=125%09%09%09%09%09%09%09%09&amp;h=152%09%09%09%09%09%09%09%09&amp;size=6.7%09%09%09%09%09%09%09%09&amp;type=jpeg" TargetMode="External"/><Relationship Id="rId24" Type="http://schemas.openxmlformats.org/officeDocument/2006/relationships/image" Target="media/image6.jpeg"/><Relationship Id="rId25" Type="http://schemas.openxmlformats.org/officeDocument/2006/relationships/hyperlink" Target="http://www.goodsearch.com/%09%09%09%09%09%09%09%09Image.aspx%09%09%09%09%09%09%09%09?imgurl=http://www.tufts.edu/communications/stories/storyimages/raisins.JPG%09%09%09%09%09%09%09%09&amp;thurl=http://thm-a01.yimg.com/image/6b36f88f5c1f0edc%09%09%09%09%09%09%09%09&amp;rurl=http://www.tufts.edu/communications/stories/storyimages?M=D%09%09%09%09%09%09%09%09&amp;tt=145729%09%09%09%09%09%09%09%09&amp;no=1%09%09%09%09%09%09%09%09&amp;name=raisins%20JPG%09%09%09%09%09%09%09%09&amp;w=125%09%09%09%09%09%09%09%09&amp;h=152%09%09%09%09%09%09%09%09&amp;size=6.7%09%09%09%09%09%09%09%09&amp;type=jpeg" TargetMode="External"/><Relationship Id="rId26" Type="http://schemas.openxmlformats.org/officeDocument/2006/relationships/image" Target="media/image6.jpeg"/><Relationship Id="rId27" Type="http://schemas.openxmlformats.org/officeDocument/2006/relationships/hyperlink" Target="http://www.goodsearch.com/%09%09%09%09%09%09%09%09Image.aspx%09%09%09%09%09%09%09%09?imgurl=http://www.tufts.edu/communications/stories/storyimages/raisins.JPG%09%09%09%09%09%09%09%09&amp;thurl=http://thm-a01.yimg.com/image/6b36f88f5c1f0edc%09%09%09%09%09%09%09%09&amp;rurl=http://www.tufts.edu/communications/stories/storyimages?M=D%09%09%09%09%09%09%09%09&amp;tt=145729%09%09%09%09%09%09%09%09&amp;no=1%09%09%09%09%09%09%09%09&amp;name=raisins%20JPG%09%09%09%09%09%09%09%09&amp;w=125%09%09%09%09%09%09%09%09&amp;h=152%09%09%09%09%09%09%09%09&amp;size=6.7%09%09%09%09%09%09%09%09&amp;type=jpeg" TargetMode="External"/><Relationship Id="rId28" Type="http://schemas.openxmlformats.org/officeDocument/2006/relationships/image" Target="media/image7.jpeg"/><Relationship Id="rId29" Type="http://schemas.openxmlformats.org/officeDocument/2006/relationships/hyperlink" Target="http://www.goodsearch.com/%09%09%09%09%09%09%09%09Image.aspx%09%09%09%09%09%09%09%09?imgurl=http://www.frontiercoop.com/picts/23122.jpg%09%09%09%09%09%09%09%09&amp;thurl=http://thm-a03.yimg.com/image/03ead9c2b1436932%09%09%09%09%09%09%09%09&amp;rurl=http://www.frontiercoop.com/products.php?cn=Vanilla+Extract&amp;ct=ssbfbf%09%09%09%09%09%09%09%09&amp;tt=17273%09%09%09%09%09%09%09%09&amp;no=3%09%09%09%09%09%09%09%09&amp;name=23122%20jpg%09%09%09%09%09%09%09%09&amp;w=150%09%09%09%09%09%09%09%09&amp;h=150%09%09%09%09%09%09%09%09&amp;size=4.2%09%09%09%09%09%09%09%09&amp;type=jpeg" TargetMode="External"/><Relationship Id="rId30" Type="http://schemas.openxmlformats.org/officeDocument/2006/relationships/image" Target="media/image7.jpeg"/><Relationship Id="rId31" Type="http://schemas.openxmlformats.org/officeDocument/2006/relationships/hyperlink" Target="http://www.goodsearch.com/%09%09%09%09%09%09%09%09Image.aspx%09%09%09%09%09%09%09%09?imgurl=http://www.frontiercoop.com/picts/23122.jpg%09%09%09%09%09%09%09%09&amp;thurl=http://thm-a03.yimg.com/image/03ead9c2b1436932%09%09%09%09%09%09%09%09&amp;rurl=http://www.frontiercoop.com/products.php?cn=Vanilla+Extract&amp;ct=ssbfbf%09%09%09%09%09%09%09%09&amp;tt=17273%09%09%09%09%09%09%09%09&amp;no=3%09%09%09%09%09%09%09%09&amp;name=23122%20jpg%09%09%09%09%09%09%09%09&amp;w=150%09%09%09%09%09%09%09%09&amp;h=150%09%09%09%09%09%09%09%09&amp;size=4.2%09%09%09%09%09%09%09%09&amp;type=jpeg" TargetMode="External"/><Relationship Id="rId32" Type="http://schemas.openxmlformats.org/officeDocument/2006/relationships/image" Target="media/image8.jpeg"/><Relationship Id="rId33" Type="http://schemas.openxmlformats.org/officeDocument/2006/relationships/hyperlink" Target="http://images.google.com/imgres?imgurl=http://www.clker.com/cliparts/f/1/4/3/1194986128533849690lemon1.svg.med.png&amp;imgrefurl=http://www.clker.com/clipart-3992.html&amp;usg=__cm8zvXd4WumgqJDO277ejdNFGOc=&amp;h=274&amp;w=300&amp;sz=37&amp;hl=en&amp;start=10&amp;tbnid=n3v7Dzl20-WP5M:&amp;tbnh=106&amp;tbnw=116&amp;prev=/images?q=lemon+clip+art+royalty+free&amp;gbv=2&amp;hl=en" TargetMode="External"/><Relationship Id="rId34" Type="http://schemas.openxmlformats.org/officeDocument/2006/relationships/image" Target="media/image8.jpeg"/><Relationship Id="rId35" Type="http://schemas.openxmlformats.org/officeDocument/2006/relationships/hyperlink" Target="http://images.google.com/imgres?imgurl=http://www.clker.com/cliparts/f/1/4/3/1194986128533849690lemon1.svg.med.png&amp;imgrefurl=http://www.clker.com/clipart-3992.html&amp;usg=__cm8zvXd4WumgqJDO277ejdNFGOc=&amp;h=274&amp;w=300&amp;sz=37&amp;hl=en&amp;start=10&amp;tbnid=n3v7Dzl20-WP5M:&amp;tbnh=106&amp;tbnw=116&amp;prev=/images?q=lemon+clip+art+royalty+free&amp;gbv=2&amp;hl=en" TargetMode="External"/><Relationship Id="rId36" Type="http://schemas.openxmlformats.org/officeDocument/2006/relationships/image" Target="media/image9.jpeg"/><Relationship Id="rId37" Type="http://schemas.openxmlformats.org/officeDocument/2006/relationships/hyperlink" Target="http://www.goodsearch.com/%09%09%09%09%09%09%09%09Image.aspx%09%09%09%09%09%09%09%09?imgurl=http://static.flickr.com/37/91322846_9c77773f45.jpg%09%09%09%09%09%09%09%09&amp;thurl=http://thm-a01.yimg.com/image/92d478488e471546%09%09%09%09%09%09%09%09&amp;rurl=http://www.flickr.com/photos/benfest/91322846/%09%09%09%09%09%09%09%09&amp;tt=157%09%09%09%09%09%09%09%09&amp;no=5%09%09%09%09%09%09%09%09&amp;name=Candied%20Citron%20cooked%20and%20tossed%20in%20sugar%09%09%09%09%09%09%09%09&amp;w=500%09%09%09%09%09%09%09%09&amp;h=375%09%09%09%09%09%09%09%09&amp;size=130.7%09%09%09%09%09%09%09%09&amp;type=jpeg" TargetMode="External"/><Relationship Id="rId38" Type="http://schemas.openxmlformats.org/officeDocument/2006/relationships/image" Target="media/image9.jpeg"/><Relationship Id="rId39" Type="http://schemas.openxmlformats.org/officeDocument/2006/relationships/hyperlink" Target="http://www.goodsearch.com/%09%09%09%09%09%09%09%09Image.aspx%09%09%09%09%09%09%09%09?imgurl=http://static.flickr.com/37/91322846_9c77773f45.jpg%09%09%09%09%09%09%09%09&amp;thurl=http://thm-a01.yimg.com/image/92d478488e471546%09%09%09%09%09%09%09%09&amp;rurl=http://www.flickr.com/photos/benfest/91322846/%09%09%09%09%09%09%09%09&amp;tt=157%09%09%09%09%09%09%09%09&amp;no=5%09%09%09%09%09%09%09%09&amp;name=Candied%20Citron%20cooked%20and%20tossed%20in%20sugar%09%09%09%09%09%09%09%09&amp;w=500%09%09%09%09%09%09%09%09&amp;h=375%09%09%09%09%09%09%09%09&amp;size=130.7%09%09%09%09%09%09%09%09&amp;type=jpeg" TargetMode="Externa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4T16:24:00Z</dcterms:created>
  <dc:creator>Mike</dc:creator>
  <dc:description/>
  <cp:keywords/>
  <dc:language>en-US</dc:language>
  <cp:lastModifiedBy>student</cp:lastModifiedBy>
  <dcterms:modified xsi:type="dcterms:W3CDTF">2010-01-14T16:24:00Z</dcterms:modified>
  <cp:revision>2</cp:revision>
  <dc:subject/>
  <dc:title/>
</cp:coreProperties>
</file>